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45348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55642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00644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458133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