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00930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44492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84967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43077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