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159463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314804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0222067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1887263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