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87812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19757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50992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34980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