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8479223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5437389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