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18258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03410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21469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09718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