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97847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69749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48076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2030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