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87990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43159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51224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