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213287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894302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01220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477794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