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1814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218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69520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8205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