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352359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093290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735729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