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lossary of Terms}</w:t>
        <w:tab/>
        <w:tab/>
        <w:t>\label{sec:glo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lossitem}[1]{\item [{#1}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}[1]{{\em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nonymous [variable]}\index{anonymous variable}\index{variable,anonymou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verb$_$ is called the \g{anonymous} variabl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\verb$_$ in a single \g{term} are not \g{sha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\g{terms} that appear in a \g{compound} \g{term}.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2} are the first and second argumen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yterm}{A1, a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ity}\index{ar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(= number of arguments) of a \g{compound} \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ssert}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\g{clause} to a \g{predicate}. Clauses can be add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lause-list of a \g{predicate}.  See asserta/1 and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tom}\index{ato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constant.  Used as name for \g{compound} terms,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acktracking}\index{backtrack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cess used by Prolog.  If a predicate offer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s} to solve a \g{goal}, they are tried one-by-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\g{succeeds}.  If a subsequent part of the proof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\g{variable} \g{binding}, it ma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\g{solution} (= \g{binding} of the \g{variable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Prolog to reject the previously chosen \g{clause}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inding [of a variable]}\index{bin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the \g{variable}.  See also \g{backtrack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uilt-in [predicate]}\index{built-in 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is part of the Prolog system.  Built-in predicat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 by the user, unless this is overru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_system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ody}\index{bod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hind the \g{neck} operator (\const{:-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hoice point}\index{choice 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choice point} represents a choice in the search for a \g{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are created if multiple clauses match a \g{query}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predref{;}{2}). On \g{backtracking}, the execu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recent \g{choice point} is restored and search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alternative (i.e., next clause or second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lause}\index{clau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ntence' of a Prolog program. A \g{clause} consists of a \g{h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ody} separated by the \g{neck} operator (\const{:-}) o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fac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her(X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``X is a parent if X is a father of someone'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nd \g{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a Prolog \g{program} is translated t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See also \g{interpreted}.  SWI-Prolog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your program before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ound [term]}\index{compou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g{structure}.  It consists of a name followed by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s}, each of which are \g{terms}.  \arg{N}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ity}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ntext module}\index{context module}\index{module,con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term} is referring to a \g{predicate} in a \g{modu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ontext module} is used to find the target module. 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 \g{goal} is the module in which the \g{predicat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unless this \g{predicate} is \g{module transparent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\g{context module} is inherited from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goal}.  See also module_transparent/1 and \g{meta-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cg}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\g{Definite Clause Gramm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et [determinism]}\index{d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\g{determinis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eterminism}\index{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olutions a \g{goal} can provide.  Values are `nondet'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inite), `multi' (one to infinite), `det' (exactly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midet' (zero or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eterministic}\index{determinist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\g{deterministic} if it succeeds exact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a \g{choice po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ynamic [predicate]}\index{dynamic predicate}\index{predicate,dynam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dynamic} predicate is a predicate to which \g{clause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ssert}ed and from which \g{clauses} may be \g{retract}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.  See also \g{update 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exported [predicate]}\index{exported predicate}\index{predicate,expo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exported} from a \g{modu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\g{public list}.  This implies tha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\g{imported} into another module to make it visi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ct}\index{f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} without a \g{body}. This is called a fact because,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gic, there is no condition to be satisfied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\const{john} is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joh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d failed if it could not be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rippled representation of a real number. 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IEEE 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de expressed in languages other than Prolog.  SWI-Pro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operate directly with the C and C++ comput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unctor}\index{func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name and \g{arity} of a \g{compound} term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oo}{a, b, c} is said to be a term belonging to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foo}{3}. \nopredref{foo}{0} is used to refer to the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goal}\index{goal}\index{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tated to the Prolog engine.  A \g{goal} is either an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g{compound} term. A \g{goal} either succeeds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s} in the \g{compound} terms have a \g{binding}, or it \g{fai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fails to 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ashing}\index{hash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Indexing} technique used for quick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ead}\index{he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fore the \g{neck} operator (\const{:-}).   This is an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mported [predicate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ported predicate}\index{predicate,impo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imported} into a \g{modul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nother \g{module} and made available in this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hap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dexing}\index{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a technique used to quickly select candidate \g{claus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for a specific \g{goal}. In most Prolo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done (only) on the first \g{argument} of the \g{head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nstantiated to an \g{atom}, \g{integer}, \g{floa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ompound} term with \g{functor}, \g{hashing} is used to quick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\g{clauses} where the first argument may \g{unify}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\g{goal}. SWI-Prolog supports just-in-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argument indexing.  See \secref{j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ger}\index{integ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umber.  On all implementations of SWI-Prolog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64-bit signed values.  When linked to the GNU GMP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 is unbounded.  See also current_prolog_flag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bounded}, \prologflag{max_integer} and \prologflag{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rpreted}\index{interpre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\g{compiled}, interpreted means the Prolog syste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a \g{goal} by directly reading the \g{clauses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structions from an (abstract) instruction se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indirectly rela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stantiation [of an argument]}\index{instanti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extend a term is bound to a value.  Typical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bound' (a \g{variable}), `ground' (term without variabl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ially bound' (term with embedded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eta-predicate}\index{meta-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reasons about other \g{predicates}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m, (re)defining them or querying \g{proper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e [declaration]}\index{m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n argument \g{instantiation} patter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predicate}, often accompanied with a \g{determinis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}\index{mod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edicates.  Each module defines a name-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\g{built-in} predicates are accessible from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published (\g{exported}) and \g{imported}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 available to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 transparent [predicate]}\index{module transparent}\index{transpar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does not change the \g{context module}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a \g{meta-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ulti [determinism]}\index{mul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have \g{determinism} multi if it gener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st} on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ultifile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which the definition is distributed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eck}\index{n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const{:-}) separating \g{head} from \g{body} in a \g{cla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ondet}\index{nond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\g{non determinis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on deterministic}\index{non determinist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non deterministic} predicate is a predicate that mail f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an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tor}\index{oper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\g{atom}) that may be placed before its \g{operand} (pre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s \g{operand} (postfix) or between its two \g{operands} (in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, the expression \verb$a+b$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term \verb$+(a,b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nd}\index{oper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} of an \g{op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cedence}\index{precede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{priority} of an \g{operator}.  Operator preced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\verb$a+b*c$ as \verb$+(a, *(b,c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}\index{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clauses} with the same \g{functor} (name/\g{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goal} is proved, the system looks for a \g{predica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or, then uses \g{indexing} to select candidate \g{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hese \g{clauses} one-by-one.  See also \g{back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 indicator}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form Name/Arity (traditional) or Name//Arity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proposal), where Name is an atom and Arity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an \emph{indicator} (or reference) to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DCG}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iority}\index{prior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\g{operators} a synonym for \g{preced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gram}\index{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perty}\index{proper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n object.  SWI-Prolog defines various {\em *_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query the status of predicates, clauses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ve}\index{pro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Prolog attempts to prove a \g{query} us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ublic list}\index{public 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g{predicates} exported from a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retract}\index{retr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\g{clause} from a \g{predicate}.  See also \g{dynam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update view} and \g{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emidet}\index{semid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glossitem{semi determinis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emi deterministic}\index{semi determinist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is \g{semi deterministic} either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exactly once without a \g{choice point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determinis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hared}\index{sha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\g{variables} are called \g{shared} after they are \g{unifi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f either of them is \g{bound}, the other is bou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ingleton [variable]}\index{singlet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ppearing only one time in a \g{clause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arns for this to avoid you making spelling mistak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ears on purpose only once in a clause, write it as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g{anonymous}).  Rules for naming a variable and avoiding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\secref{singlet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olution}\index{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indings} resulting from a successfully \g{prove}n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ucture}\index{stru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ollowing representations of text: a pac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, SWI-Prolog specific),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r a list of one-character \g{ato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ucceed}\index{succe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 \g{succeeded} if it has been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erm}\index{ter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Prolog. A \g{term} is either a \g{variable}, \g{atom}, \g{inte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float} or \g{compound} term.  In addition, SWI-Prolog also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module trans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nify}\index{unif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 to make two terms equal by assigning variab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values at the corresponding location of the other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a, B) = foo(A,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ssignment (which does not exist in Prolog),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pdate view}\index{update view}\index{view,up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olog behaves when a \g{dynamic} \g{predicate} is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.  There are two models.  In most older Prolog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comes immediately visible to the \g{goal}, in moder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WI-Prolog, the running \g{goal} is not affect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g{goals} `see' the ne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variable}\index{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variable is a value that `is not yet bound'.  After \g{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, it cannot be modified.  \g{Backtracking} to a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efore the variable was bound will turn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A = b; true; A =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g{un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