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34279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1996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792423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287154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