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2303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83508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65013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7299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7057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9666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44967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2575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71450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66284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22767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19028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02856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09141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63465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70386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43783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26643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1170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8699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03540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63687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91732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05455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96625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38319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81588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8572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66339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31766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69518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2088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64547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00414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87180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626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55430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87050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02714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