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0591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4804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1438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33505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6044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4531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00141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1127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39829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0397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9922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732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1244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51257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21777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0715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2714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42335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9903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566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4863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464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10485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38362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01048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28688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4468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75296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7700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58545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8639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69847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37713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3926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1088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00649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4216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63756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3161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