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435752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513976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