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848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368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922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159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967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857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766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972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930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598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093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506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34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