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62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497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50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491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022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235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7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846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16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68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40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8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71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