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303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449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6586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363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721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244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096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228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504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932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8063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9229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7142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5427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763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