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6114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84147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79351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3991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0919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32131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362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2133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4931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37869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491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838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22200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2480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210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53971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3240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