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992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759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73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512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971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620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640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168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291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20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357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70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731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770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770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983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644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