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2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4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542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0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39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4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30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87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68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30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09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93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6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57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