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64665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50379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8570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71998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87653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17555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45381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07378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24914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07400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39424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586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09230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