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2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9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6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59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044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49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72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27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11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5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54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11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906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105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910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16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