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5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421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536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671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34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95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59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07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08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99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83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276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25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846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240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