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9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53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22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663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0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556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34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26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00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8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7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5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