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7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187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0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5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15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90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49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0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66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05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39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068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38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1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94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