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230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60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95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02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4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862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29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561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72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56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759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2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00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2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082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66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00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