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84461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47617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34216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