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7829249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8488114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7067658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1371329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