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34958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65624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