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4237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53191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28429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57408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32501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834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7314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94659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1464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63331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71034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9125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53758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04479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11513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43298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39180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47722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58989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5128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05338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3290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19046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81849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6702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5361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62134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66696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7495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19827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3328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471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0585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30099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03324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1023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9304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1027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2991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