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9863554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4898657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3524289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