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4705369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3762960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0682739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