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60245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966424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994856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26834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