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0046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457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685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577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