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336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614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709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508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