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360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679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0124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734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