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ER is the server-side of the client-server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 see clien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SERVER instance in context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define `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define the service descripto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HO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PROTO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NAM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 for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LISTEN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lient connects, a new context 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 is a numerical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i contains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i.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_i.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riables complete the execution loop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 in the client context, viz., when the clien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vector to the server, the variable _R is assig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iggers a callback which does a protected exec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and the result is assigned to _S; this in turn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back which sends the result to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._S�'2+2'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._S�(tag;'2+2')     �       x_i._R�(tag;'2+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._R�(tag;(0;4))     �       x_i._S�(tag;do � x_i._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symbol of the most recent ada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lotfille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`sym0 ... `symn;(x0;...;x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xi is either a function or a pair of (function;client_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input-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.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 as either an executable string, as abo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filler or association-list whose symbols � 0�y._EXEC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slots are argument-lists for the correspon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{x}: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{x}: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{x;y}:x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EXECUTE�(`print `return `add;(print;return;ad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._S�(`print;�3;`add;(2;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.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 &lt;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&lt;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sult is always returned to the client as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._S�(`add;(2;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.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&lt; &l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there are two transient global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instance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ONTEXT</w:t>
        <w:tab/>
        <w:t>symbol of "current" client-connecti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HANDLE</w:t>
        <w:tab/>
        <w:tab/>
        <w:t>handle "current"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utdown the SERVE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_LISTEN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loses the listening port and al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SERV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SERVER 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rver-instance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OST�</w:t>
        <w:tab/>
        <w:tab/>
        <w:t>`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ORT�</w:t>
        <w:tab/>
        <w:tab/>
        <w:t>1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TOCOL�</w:t>
        <w:tab/>
        <w:t>`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NAME�</w:t>
        <w:tab/>
        <w:tab/>
        <w:t>`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ESCRIPTOR:</w:t>
        <w:tab/>
        <w:t>(`host;_HOST;`port;_PORT;`protocol;_PROTOCOL;`name;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STEN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STEN_HANDLE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NTEXTS�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HANDLES�</w:t>
        <w:tab/>
        <w:t>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END�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CEIVE�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EXECUTE�</w:t>
        <w:tab/>
        <w:t>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ent-instance sub-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�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�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t callback on 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allbacks on _R and 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