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2282828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3955744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