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5530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236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5653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64395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