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24373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06487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7241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91066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