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796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7531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6997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9527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