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86581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36155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72309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80360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