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55743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0142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98577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49553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