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886294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051088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901584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766046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