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74337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5984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82216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03344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