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6673768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1206143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5555143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9728744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