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443230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9003207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