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8815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643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76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31430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